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valuation CE1 – fin période 1</w:t>
      </w:r>
    </w:p>
    <w:p>
      <w:pPr>
        <w:pStyle w:val="Normal"/>
        <w:rPr>
          <w:rFonts w:ascii="Arial" w:hAnsi="Arial" w:cs="Arial"/>
        </w:rPr>
      </w:pPr>
      <w:r>
        <w:rPr/>
        <w:t>Dicter : 34 – 78 – 82 – 51 - 94</w:t>
      </w:r>
    </w:p>
    <w:p>
      <w:pPr>
        <w:pStyle w:val="Normal"/>
        <w:rPr/>
      </w:pPr>
      <w:r>
        <w:rPr/>
        <w:t>Compétences 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150"/>
      </w:tblGrid>
      <w:tr>
        <w:trPr>
          <w:trHeight w:val="15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onnaître (savoir écrire et nommer) les nombres entiers naturels inférieurs à 1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</w:rPr>
              <w:t>- écrire les nombres entre 1 et 99 en chiff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- lire les nombres inférieurs à 100 et connaitre la suite numérique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énombrer et réaliser des quantités en utilisant des groupement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 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omparer, ranger, encadrer ces nomb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</w:rPr>
              <w:t>Comparer 2 nbres entiers inférieurs à 1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xercice 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Calculer mentalement des sommes et des différen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culer le résultat de l’addition de deux nombres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 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Résoudre des problèmes simples à une opérat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er à partir des problèmes faits</w:t>
            </w:r>
          </w:p>
        </w:tc>
      </w:tr>
      <w:tr>
        <w:trPr>
          <w:trHeight w:val="5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éométrie : effectuer des tracés à la règl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er à partir du fichier </w:t>
            </w:r>
          </w:p>
        </w:tc>
      </w:tr>
      <w:tr>
        <w:trPr>
          <w:trHeight w:val="5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éométrie : se repérer sur un quadrillag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er à partir du fichi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Ce qui peut être évalué en plus si vous avez le temps et le besoin :</w:t>
      </w:r>
    </w:p>
    <w:p>
      <w:pPr>
        <w:pStyle w:val="Defaul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n individuel : réciter la comptine numérique, réciter de 2 en 2.</w:t>
      </w:r>
    </w:p>
    <w:p>
      <w:pPr>
        <w:pStyle w:val="Defaul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34:00Z</dcterms:created>
  <dc:creator>nicolas pinel</dc:creator>
  <dc:description/>
  <cp:keywords/>
  <dc:language>en-US</dc:language>
  <cp:lastModifiedBy>nicolas pinel</cp:lastModifiedBy>
  <dcterms:modified xsi:type="dcterms:W3CDTF">2016-09-25T11:38:00Z</dcterms:modified>
  <cp:revision>4</cp:revision>
  <dc:subject/>
  <dc:title/>
</cp:coreProperties>
</file>